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-352425</wp:posOffset>
                </wp:positionV>
                <wp:extent cx="1047750" cy="91440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-30.75pt;margin-top:-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-356870</wp:posOffset>
                </wp:positionV>
                <wp:extent cx="105664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2.7pt;mso-wrap-distance-left:9.05pt;mso-wrap-distance-right:9.05pt;mso-wrap-distance-top:0pt;mso-wrap-distance-bottom:0pt;margin-top:-28.1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1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5pt;margin-top:11.1pt;width:79.2pt;height:7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424513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white" stroked="t" o:allowincell="f" style="position:absolute;margin-left:0pt;margin-top:16.45pt;width:467.95pt;height:47.2pt;mso-wrap-style:none;v-text-anchor:middle" type="_x0000_t136">
            <v:path textpathok="t"/>
            <v:textpath on="t" fitshape="t" string="MAJLIS DAERAH SELAM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  <w:t xml:space="preserve">DOKUMEN SEBUTHARGA </w:t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MENAIKTARAF ALATAN PERMAINAN &amp; LAMPU KAWASAN TERMASUK KERJA BERKAITAN DI KUBU GAJAH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MD SELAMA PERAK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. SEBUTHARGA :1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</w:rPr>
        <w:t>/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04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TUTUP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11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4025</wp:posOffset>
                </wp:positionH>
                <wp:positionV relativeFrom="paragraph">
                  <wp:posOffset>1369695</wp:posOffset>
                </wp:positionV>
                <wp:extent cx="799465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9.7pt;mso-wrap-distance-left:9.05pt;mso-wrap-distance-right:9.05pt;mso-wrap-distance-top:0pt;mso-wrap-distance-bottom:0pt;margin-top:107.8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D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erpetua" w:hAnsi="Perpetua" w:eastAsia="Perpetua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23:00Z</dcterms:created>
  <dc:creator>Activated User</dc:creator>
  <dc:description/>
  <dc:language>en-US</dc:language>
  <cp:lastModifiedBy>User</cp:lastModifiedBy>
  <cp:lastPrinted>2016-02-17T09:15:00Z</cp:lastPrinted>
  <dcterms:modified xsi:type="dcterms:W3CDTF">2023-08-03T01:5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03AE075DD400F9028CDFDA28E72AB</vt:lpwstr>
  </property>
  <property fmtid="{D5CDD505-2E9C-101B-9397-08002B2CF9AE}" pid="3" name="KSOProductBuildVer">
    <vt:lpwstr>1033-11.2.0.11537</vt:lpwstr>
  </property>
</Properties>
</file>